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jc w:val="center"/>
        <w:rPr/>
      </w:pPr>
      <w:r>
        <w:rPr>
          <w:rFonts w:cs="Pristina" w:ascii="Pristina" w:hAnsi="Pristina"/>
          <w:bCs/>
          <w:sz w:val="32"/>
          <w:szCs w:val="52"/>
        </w:rPr>
        <w:t>The  ‘</w:t>
      </w:r>
      <w:r>
        <w:rPr>
          <w:rFonts w:cs="Pristina" w:ascii="Pristina" w:hAnsi="Pristina"/>
          <w:bCs/>
          <w:color w:val="800000"/>
          <w:sz w:val="36"/>
          <w:szCs w:val="52"/>
        </w:rPr>
        <w:t>Schizandrafield</w:t>
      </w:r>
      <w:r>
        <w:rPr>
          <w:rFonts w:cs="Pristina" w:ascii="Pristina" w:hAnsi="Pristina"/>
          <w:bCs/>
          <w:sz w:val="32"/>
          <w:szCs w:val="52"/>
        </w:rPr>
        <w:t xml:space="preserve">‘  Corpus  -  an  English  1-gram  corpus  </w:t>
      </w:r>
      <w:r>
        <w:rPr>
          <w:rFonts w:cs="Pristina" w:ascii="Pristina" w:hAnsi="Pristina"/>
          <w:color w:val="7030A0"/>
          <w:sz w:val="32"/>
          <w:szCs w:val="52"/>
        </w:rPr>
        <w:t>881,283,514</w:t>
      </w:r>
      <w:r>
        <w:rPr>
          <w:rFonts w:cs="Pristina" w:ascii="Pristina" w:hAnsi="Pristina"/>
          <w:sz w:val="32"/>
          <w:szCs w:val="52"/>
        </w:rPr>
        <w:t xml:space="preserve">  distinct-words  strong</w:t>
      </w:r>
    </w:p>
    <w:p>
      <w:pPr>
        <w:pStyle w:val="Normal"/>
        <w:ind w:left="270" w:hanging="0"/>
        <w:rPr>
          <w:rFonts w:ascii="Cambria" w:hAnsi="Cambria" w:cs="Cambria"/>
          <w:sz w:val="4"/>
          <w:szCs w:val="14"/>
          <w:lang w:val="en-US" w:eastAsia="en-US"/>
        </w:rPr>
      </w:pPr>
      <w:r>
        <w:rPr>
          <w:rFonts w:cs="Cambria" w:ascii="Cambria" w:hAnsi="Cambria"/>
          <w:sz w:val="4"/>
          <w:szCs w:val="14"/>
          <w:lang w:val="en-US" w:eastAsia="en-US"/>
        </w:rPr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color w:val="984806"/>
          <w:w w:val="55"/>
          <w:sz w:val="14"/>
          <w:szCs w:val="14"/>
          <w:lang w:val="en-US" w:eastAsia="en-US"/>
        </w:rPr>
        <w:t>[Schizandrafield 1-gram Corpus, revision D, derives from next 45 corpora:]</w:t>
      </w:r>
    </w:p>
    <w:p>
      <w:pPr>
        <w:pStyle w:val="Normal"/>
        <w:ind w:left="270" w:hanging="0"/>
        <w:rPr>
          <w:rFonts w:ascii="Lucida Console" w:hAnsi="Lucida Console" w:cs="Lucida Console"/>
          <w:color w:val="984806"/>
          <w:w w:val="55"/>
          <w:sz w:val="4"/>
          <w:szCs w:val="14"/>
          <w:lang w:val="en-US" w:eastAsia="en-US"/>
        </w:rPr>
      </w:pPr>
      <w:r>
        <w:rPr>
          <w:rFonts w:cs="Lucida Console" w:ascii="Lucida Console" w:hAnsi="Lucida Console"/>
          <w:color w:val="984806"/>
          <w:w w:val="55"/>
          <w:sz w:val="4"/>
          <w:szCs w:val="14"/>
          <w:lang w:val="en-US" w:eastAsia="en-US"/>
        </w:rPr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Corpus Tag, Name                                                                                                     | Corpus size (in bytes) |     Total Words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Unique Words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Needed memory to rip in a single pass |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AHD, American_Heritage_Dictionary_4_(En-En)_WHOLEWORDS.dsl                                                           |             41,742,099 |       7,083,439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176,377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16,512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BNC, Machine-Learning_British-National-Corpus_XML-edition.tar                                                        |          4,680,140,800 |     980,238,337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367,921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34,389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BRE, Britannica_Encyclopedia_2010_1.563_miled_(En-En)_ANSI.dsl                                                       |            297,981,779 |      46,958,317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356,417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33,322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CAL, Cambridge_Advanced_Learner's_Dictionary_4th_Ed_(En-En).dsl                                                      |             76,257,922 |      13,994,351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 57,787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 5,417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CCA, Collins_COBUILD_Advanced_Learner's_English_Dictionary_(5th_ed)_(En-En)_WHOLEWORDS.dsl                           |             22,960,485 |       4,553,432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 61,575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 5,772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DMC, DeepMind_Q_and_A_Dataset_cnn_downloads_(92579_files).tar                                                        |          7,270,204,928 |     988,686,300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499,244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46,623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DMD, DeepMind_Q_and_A_Dataset_dailymail_downloads_(219506_files).tar                                                 |         59,019,643,392 |   7,533,039,068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886,887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82,582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EDR, encyclopediadramaticase-20150628-current.tar                                                                    |            302,959,104 |      41,642,066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456,251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42,635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EJD, Encyclopaedia_Judaica_(in_22_volumes)_TXT.tar                                                                   |            107,784,192 |      16,158,364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195,273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18,281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EJN, ENAMDICT_Japanese_names                                                                                         |             26,392,511 |       1,645,705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343,460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32,106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FDU, For_Dummies_978-ebooks_Collection.tar                                                                           |            811,308,544 |     122,351,592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302,353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28,282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GGB, Google_Books_corpus_version_20130501_English_All_Nodes.txt                                                      |         10,624,363,237 |     178,439,407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7,477,257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664,635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GNS, Genesis_Library_English / Genesis_Library_English_fiction (2,290,923 .TXT files)                                |      1,387,316,027,426 | 228,089,904,735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124,579,939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9,100,848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HCN, Hacker_News_2006_to_2017-jul.json                                                                               |          7,046,506,518 |   1,075,832,079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2,188,058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201,838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IST, INTERNET_SACRED_TEXT_ARCHIVE_DVD-ROM_9_(English_140479_htm_files).tar                                           |          2,037,880,832 |     304,410,076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1,333,036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123,688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LDC, Longman_Dictionary_of_Contemporary_English_5th_Ed_(En-En)_WHOLEWORDS.dsl                                        |             52,870,741 |       9,722,686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 85,217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 7,987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MCD, Macmillan_English_Dictionary_(En-En)_.dsl                                                                       |             79,686,074 |      11,750,813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 67,340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 6,312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MCT, Macmillan_English_Thesaurus_(En-En).dsl                                                                         |             29,580,755 |       4,650,089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 39,528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 3,708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NSO, New_Shorter_Oxford_English_Dictionary_fifth_edition.tar                                                         |            132,728,832 |      25,920,769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259,990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24,321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OED, Oxford_English_Dictionary_2nd_Edition_Version_4_(En-En)_WHOLEWORDS.dsl.txt                                      |            564,235,251 |     101,798,550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1,089,240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101,214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OSH, OSHO.TXT                                                                                                        |            206,908,949 |      31,957,006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 58,893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 5,522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PGT, Project_Gutenberg_DVD-2010_(29180_files).tar                                                                    |         11,110,769,152 |   1,870,216,915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3,847,963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350,566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RDD, Reddit_Comments_(JSON_objects)_from_(2005-12_to_2018-01).json                                                   |      2,277,975,364,152 | 333,829,940,270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689,949,388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54,703,959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RHW, Random_House_Webster's_Unabridged_Dictionary_(En-En)_.dsl                                                       |             53,483,152 |       9,367,457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282,580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26,428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SNT, Machine-Learning_WestburyLab.NonRedundant.UsenetCorpus_(47860_English_language_non-binary-file_news_groups).tar |         39,513,013,248 |   6,316,689,948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4,835,188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437,662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STX, archive.org_stackexchange_(346_corpora_2017-Oct-12).tar                                                         |        274,935,801,856 |  38,077,068,727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29,194,792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2,344,214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TAL, the-anarchist-library-2016-01-18-en_html.tar                                                                    |            153,703,936 |      24,339,935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136,000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12,738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TXF, TEXTFILES.COM_(58096_files).tar                                                                                 |          1,382,122,496 |     192,893,874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1,008,780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93,840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URB, Machine-Learning_Urban_Dictionary_Definitions_Corpus_(1999_-_May-2016).words.json                               |          1,917,822,288 |     263,253,093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2,631,962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241,852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KD, dumps.wikimedia.org_Germany_dewiki-20180220-pages-articles.xml                                                  |         18,954,897,343 |   2,362,729,484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17,415,343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1,467,593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KE, dumps.wikimedia.org_English_enwiki-20180220-pages-articles.xml                                                  |         65,865,333,874 |   8,739,196,084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39,440,894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3,071,920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KF, dumps.wikimedia.org_France_frwiki-20180220-pages-articles.xml                                                   |         17,802,386,071 |   2,429,769,009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12,192,025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1,055,599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KI, dumps.wikimedia.org_Italy_itwiki-20180220-pages-articles.xml                                                    |         10,887,321,918 |   1,372,430,005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8,960,466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790,544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KN, dumps.wikimedia.org_Netherlands_nlwiki-20180220-pages-articles.xml                                              |          6,808,875,477 |     800,283,886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8,596,100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760,225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KP, dumps.wikimedia.org_Portugal_ptwiki-20180220-pages-articles.xml                                                 |          6,891,588,341 |     940,571,722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6,736,349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602,633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KS, dumps.wikimedia.org_Spain_eswiki-20180220-pages-articles.xml                                                    |         12,200,295,384 |   1,682,091,803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9,780,910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858,723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MB, dumps.wikimedia.org_English_enwikibooks-20180220-pages-articles.xml                                             |            641,413,774 |      94,801,223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971,592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90,438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MN, dumps.wikimedia.org_English_enwikinews-20180220-pages-articles.xml                                              |            201,872,863 |      27,328,349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404,890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37,839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MP, dumps.wikimedia.org_English_specieswiki-20180220-pages-articles.xml                                             |          1,009,303,358 |     107,856,282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2,765,079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254,016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MQ, dumps.wikimedia.org_English_enwikiquote-20180220-pages-articles.xml                                             |            410,396,147 |      64,809,361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561,894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52,455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MS, dumps.wikimedia.org_English_enwikisource-20180220-pages-articles.xml                                            |          8,352,677,820 |   1,282,920,260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8,547,509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755,716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MU, dumps.wikimedia.org_English_enwikiversity-20180220-pages-articles.xml                                           |            369,987,893 |      52,322,592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640,606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59,767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MV, dumps.wikimedia.org_English_enwikivoyage-20180220-pages-articles.xml                                            |            354,919,743 |      49,701,293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734,403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68,474KB |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MW, dumps.wikimedia.org_English_enwiktionary-20180220-pages-articles.xml                                            |          5,379,842,566 |     597,315,425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14,743,543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1,259,179KB |</w:t>
      </w:r>
    </w:p>
    <w:p>
      <w:pPr>
        <w:pStyle w:val="Normal"/>
        <w:ind w:left="2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80645</wp:posOffset>
                </wp:positionV>
                <wp:extent cx="4159250" cy="1485900"/>
                <wp:effectExtent l="1741170" t="319849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1486080"/>
                        </a:xfrm>
                        <a:prstGeom prst="cloudCallout">
                          <a:avLst>
                            <a:gd name="adj1" fmla="val -88564"/>
                            <a:gd name="adj2" fmla="val -26179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s - surname (138,5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p - place-name (99,5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 xml:space="preserve">u - person name, either given or surname, as-yet unclassified (139,000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g - given name, as-yet not classified by sex (64,6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f - female given name (106,3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m - male given name (14,5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h - full (usually family plus given) name of a particular person (30,5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pr - product name (5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c - company name (3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st - stations (8,25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6.35pt;width:327.4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s - surname (138,5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p - place-name (99,5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 xml:space="preserve">u - person name, either given or surname, as-yet unclassified (139,000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g - given name, as-yet not classified by sex (64,6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f - female given name (106,3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m - male given name (14,5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h - full (usually family plus given) name of a particular person (30,5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pr - product name (5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c - company name (3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st - stations (8,254)</w:t>
                      </w:r>
                    </w:p>
                  </w:txbxContent>
                </v:textbox>
                <v:fill o:detectmouseclick="t" type="solid" color2="black"/>
                <v:stroke color="#333399" weight="3240" joinstyle="miter" endcap="flat"/>
                <w10:wrap type="none"/>
              </v:rect>
            </w:pict>
          </mc:Fallback>
        </mc:AlternateConten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WUD, Webster's_Unabridged_3_(En-En)_WHOLEWORDS_ANSI.dsl                                                              |            134,706,719 |      24,014,478 |</w:t>
      </w:r>
      <w:r>
        <w:rPr>
          <w:rFonts w:cs="Lucida Console" w:ascii="Lucida Console" w:hAnsi="Lucida Console"/>
          <w:b/>
          <w:w w:val="55"/>
          <w:sz w:val="14"/>
          <w:szCs w:val="14"/>
          <w:lang w:val="en-US" w:eastAsia="en-US"/>
        </w:rPr>
        <w:t xml:space="preserve">      364,352 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|                              34,052KB |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6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6"/>
          <w:szCs w:val="14"/>
          <w:lang w:val="en-US" w:eastAsia="en-US"/>
        </w:rPr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color w:val="984806"/>
          <w:w w:val="55"/>
          <w:sz w:val="14"/>
          <w:szCs w:val="14"/>
          <w:lang w:val="en-US" w:eastAsia="en-US"/>
        </w:rPr>
        <w:t>[Schizandrafield 1-gram Corpus, revision D, holds within next 45 tagged-counted-wordlists:]</w:t>
      </w:r>
    </w:p>
    <w:p>
      <w:pPr>
        <w:pStyle w:val="Normal"/>
        <w:ind w:left="270" w:hanging="0"/>
        <w:rPr>
          <w:rFonts w:ascii="Lucida Console" w:hAnsi="Lucida Console" w:cs="Lucida Console"/>
          <w:color w:val="984806"/>
          <w:w w:val="55"/>
          <w:sz w:val="4"/>
          <w:szCs w:val="14"/>
          <w:lang w:val="en-US" w:eastAsia="en-US"/>
        </w:rPr>
      </w:pPr>
      <w:r>
        <w:rPr>
          <w:rFonts w:cs="Lucida Console" w:ascii="Lucida Console" w:hAnsi="Lucida Console"/>
          <w:color w:val="984806"/>
          <w:w w:val="55"/>
          <w:sz w:val="4"/>
          <w:szCs w:val="14"/>
          <w:lang w:val="en-US" w:eastAsia="en-US"/>
        </w:rPr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237,859,509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Spain_eswiki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61,745,186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Portugal_ptwiki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211,751,899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Netherlands_nlwiki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216,667,608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Italy_itwiki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969,819,544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English_enwiki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452,471,230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Germany_dewiki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294,822,021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France_frwiki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23,100,108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English_enwikibooks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204,113,124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English_enwikisource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9,347,743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English_enwikinews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3,259,587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English_enwikiquote-20180220-pages-articles.1gram</w:t>
      </w:r>
    </w:p>
    <w:p>
      <w:pPr>
        <w:pStyle w:val="Normal"/>
        <w:ind w:left="270" w:hanging="0"/>
        <w:rPr/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68275</wp:posOffset>
            </wp:positionV>
            <wp:extent cx="3599180" cy="2944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2" t="11286" r="14977" b="15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5,131,207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English_enwikiversity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8,031,161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English_enwikivoyage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355,881,851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English_enwiktionary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65,846,403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umps.wikimedia.org_English_specieswiki-20180220-pages-articl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4,653,581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Encyclopaedia_Judaica_(in_22_volumes)_TXT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8,889,960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Webster's_Unabridged_3_(En-En)_WHOLEWORDS_ANSI.dsl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3,288,498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the-anarchist-library-2016-01-18-en_html.tar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6,973,687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Random_House_Webster's_Unabridged_Dictionary_(En-En)_.dsl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26,501,920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Oxford_English_Dictionary_2nd_Edition_Version_4_(En-En)_WHOLEWORDS.dsl.txt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,404,700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OSHO.TXT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6,280,919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New_Shorter_Oxford_English_Dictionary_fifth_edition.tar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941,039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Macmillan_English_Thesaurus_(En-En).dsl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,609,423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Macmillan_English_Dictionary_(En-En)_.dsl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2,044,933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Longman_Dictionary_of_Contemporary_English_5th_Ed_(En-En)_WHOLEWORDS.dsl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7,354,174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For_Dummies_978-ebooks_Collection.tar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1,464,911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encyclopediadramaticase-20150628-current.tar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8,840,362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ENAMDICT_Japanese_nam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,466,506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Collins_COBUILD_Advanced_Learner's_English_Dictionary_(5th_ed)_(En-En)_WHOLEWORDS.dsl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,380,759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Cambridge_Advanced_Learner's_Dictionary_4th_Ed_(En-En).dsl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8,621,181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Britannica_Encyclopedia_2010_1.563_miled_(En-En)_ANSI.dsl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4,268,314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American_Heritage_Dictionary_4_(En-En)_WHOLEWORDS.dsl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86,006,261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Google_Books_corpus_version_20130501_English_All_Node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32,262,044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INTERNET_SACRED_TEXT_ARCHIVE_DVD-ROM_9_(English_140479_htm_files)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96,997,413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Project_Gutenberg_DVD-2010_(29180_files)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24,179,167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TEXTFILES.COM_(58096_files)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797,764,729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archive.org_stackexchange_(346_corpora_2017-Oct-12)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8,823,193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Machine-Learning_British-National-Corpus_XML-edition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65,616,610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Machine-Learning_Urban_Dictionary_Definitions_Corpus_(1999_-_May-2016).words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20,939,472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Machine-Learning_WestburyLab.NonRedundant.UsenetCorpus_(47860_English_language_non-binary-file_news_groups)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2,375,594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eepMind_Q_and_A_Dataset_cnn_downloads_(92579_files).1gram</w:t>
      </w:r>
    </w:p>
    <w:p>
      <w:pPr>
        <w:pStyle w:val="Normal"/>
        <w:ind w:left="270" w:hanging="0"/>
        <w:rPr/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20,878,468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DeepMind_Q_and_A_Dataset_dailymail_downloads_(219506_files).1gram</w:t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16,261,229,827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reddit.1gram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  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54,744,506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Hacker_News_2006_to_2017-jul.json.1gram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eastAsia="Lucida Console" w:cs="Lucida Console" w:ascii="Lucida Console" w:hAnsi="Lucida Console"/>
          <w:w w:val="55"/>
          <w:sz w:val="14"/>
          <w:szCs w:val="14"/>
          <w:u w:val="single"/>
          <w:lang w:val="en-US" w:eastAsia="en-US"/>
        </w:rPr>
        <w:t xml:space="preserve"> </w:t>
      </w:r>
      <w:r>
        <w:rPr>
          <w:rFonts w:cs="Lucida Console" w:ascii="Lucida Console" w:hAnsi="Lucida Console"/>
          <w:w w:val="55"/>
          <w:sz w:val="14"/>
          <w:szCs w:val="14"/>
          <w:u w:val="single"/>
          <w:lang w:val="en-US" w:eastAsia="en-US"/>
        </w:rPr>
        <w:t>3,295,219,957</w: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 xml:space="preserve"> Library_Genesis.1gram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6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6"/>
          <w:szCs w:val="14"/>
          <w:lang w:val="en-US" w:eastAsia="en-US"/>
        </w:rPr>
      </w:r>
    </w:p>
    <w:p>
      <w:pPr>
        <w:pStyle w:val="Normal"/>
        <w:ind w:left="270" w:hanging="0"/>
        <w:rPr/>
      </w:pPr>
      <w:r>
        <w:rPr>
          <w:rFonts w:cs="Lucida Console" w:ascii="Lucida Console" w:hAnsi="Lucida Console"/>
          <w:color w:val="984806"/>
          <w:w w:val="55"/>
          <w:sz w:val="14"/>
          <w:szCs w:val="14"/>
          <w:lang w:val="en-US" w:eastAsia="en-US"/>
        </w:rPr>
        <w:t>[The way they were ripped/concatenated/sorted:]</w:t>
      </w:r>
    </w:p>
    <w:p>
      <w:pPr>
        <w:pStyle w:val="Normal"/>
        <w:ind w:left="270" w:hanging="0"/>
        <w:rPr>
          <w:rFonts w:ascii="Lucida Console" w:hAnsi="Lucida Console" w:cs="Lucida Console"/>
          <w:color w:val="984806"/>
          <w:w w:val="55"/>
          <w:sz w:val="4"/>
          <w:szCs w:val="14"/>
          <w:lang w:val="en-US" w:eastAsia="en-US"/>
        </w:rPr>
      </w:pPr>
      <w:r>
        <w:rPr>
          <w:rFonts w:cs="Lucida Console" w:ascii="Lucida Console" w:hAnsi="Lucida Console"/>
          <w:color w:val="984806"/>
          <w:w w:val="55"/>
          <w:sz w:val="4"/>
          <w:szCs w:val="14"/>
          <w:lang w:val="en-US" w:eastAsia="en-US"/>
        </w:rPr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E:\Schizandrafield_workshop&gt;dir dumps.wikimedia.org_English_enwiki-20180220-pages-articles.xml/b  &gt;dumps.wikimedia.org_English_enwiki-20180220-pages-articles.lst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E:\Schizandrafield_workshop&gt;echo WKE&gt;Leprechaun.tag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E:\Schizandrafield_workshop&gt;Leprechaun_x-leton_32bit_Intel_01_008p.exe dumps.wikimedia.org_English_enwiki-20180220-pages-articles.lst dumps.wikimedia.org_English_enwiki-20180220-pages-articles.1gram 1399888 Y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E:\Schizandrafield_workshop&gt;type dumps.wikimedia.org_English_enwiki-20180220-pages-articles.1gram|more</w:t>
      </w:r>
    </w:p>
    <w:p>
      <w:pPr>
        <w:pStyle w:val="Normal"/>
        <w:ind w:left="270" w:hanging="0"/>
        <w:rPr>
          <w:rFonts w:ascii="Lucida Console" w:hAnsi="Lucida Console" w:cs="Lucida Console"/>
          <w:color w:val="7030A0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color w:val="7030A0"/>
          <w:w w:val="55"/>
          <w:sz w:val="14"/>
          <w:szCs w:val="14"/>
          <w:lang w:val="en-US" w:eastAsia="en-US"/>
        </w:rPr>
        <w:t>WKE_0,000,003_byjnf</w:t>
      </w:r>
    </w:p>
    <w:p>
      <w:pPr>
        <w:pStyle w:val="Normal"/>
        <w:ind w:left="270" w:hanging="0"/>
        <w:rPr>
          <w:rFonts w:ascii="Lucida Console" w:hAnsi="Lucida Console" w:cs="Lucida Console"/>
          <w:color w:val="7030A0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color w:val="7030A0"/>
          <w:w w:val="55"/>
          <w:sz w:val="14"/>
          <w:szCs w:val="14"/>
          <w:lang w:val="en-US" w:eastAsia="en-US"/>
        </w:rPr>
        <w:t>WKE_0,000,001_richardmullaney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...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C:\&gt;copy/b *.1gram unsorted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4"/>
          <w:szCs w:val="1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120015</wp:posOffset>
                </wp:positionV>
                <wp:extent cx="4888865" cy="5905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89160" cy="59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.9pt;margin-top:9.45pt;width:384.9pt;height:4.55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Lucida Console" w:ascii="Lucida Console" w:hAnsi="Lucida Console"/>
          <w:w w:val="55"/>
          <w:sz w:val="14"/>
          <w:szCs w:val="14"/>
          <w:lang w:val="en-US" w:eastAsia="en-US"/>
        </w:rPr>
        <w:t>C:\&gt;sort.exe /+15 /M 1048576 /T d: "unsorted" /O "Schizandrafield_Corpus_revision_D_(45-corpora_-unique-words).sorted"</w:t>
      </w:r>
    </w:p>
    <w:p>
      <w:pPr>
        <w:pStyle w:val="Normal"/>
        <w:ind w:left="270" w:hanging="0"/>
        <w:rPr>
          <w:rFonts w:ascii="Lucida Console" w:hAnsi="Lucida Console" w:cs="Lucida Console"/>
          <w:w w:val="55"/>
          <w:sz w:val="12"/>
          <w:szCs w:val="14"/>
          <w:lang w:val="en-US" w:eastAsia="en-US"/>
        </w:rPr>
      </w:pPr>
      <w:r>
        <w:rPr>
          <w:rFonts w:cs="Lucida Console" w:ascii="Lucida Console" w:hAnsi="Lucida Console"/>
          <w:w w:val="55"/>
          <w:sz w:val="12"/>
          <w:szCs w:val="14"/>
          <w:lang w:val="en-US" w:eastAsia="en-US"/>
        </w:rPr>
      </w:r>
    </w:p>
    <w:p>
      <w:pPr>
        <w:pStyle w:val="Normal"/>
        <w:ind w:left="270" w:hanging="0"/>
        <w:jc w:val="center"/>
        <w:rPr>
          <w:rFonts w:ascii="Cambria" w:hAnsi="Cambria" w:cs="Cambria"/>
          <w:sz w:val="14"/>
          <w:szCs w:val="14"/>
          <w:lang w:val="en-US" w:eastAsia="en-US"/>
        </w:rPr>
      </w:pPr>
      <w:r>
        <w:rPr>
          <w:rFonts w:cs="Cambria" w:ascii="Cambria" w:hAnsi="Cambria"/>
          <w:sz w:val="14"/>
          <w:szCs w:val="14"/>
          <w:lang w:val="en-US" w:eastAsia="en-US"/>
        </w:rPr>
        <w:t xml:space="preserve">Copyleft 2021 Oct 13 </w:t>
      </w:r>
      <w:r>
        <w:rPr>
          <w:rFonts w:cs="Cambria" w:ascii="Cambria" w:hAnsi="Cambria"/>
          <w:i/>
          <w:sz w:val="14"/>
          <w:szCs w:val="14"/>
          <w:lang w:val="en-US" w:eastAsia="en-US"/>
        </w:rPr>
        <w:t>Sanmayce,</w:t>
      </w:r>
      <w:r>
        <w:rPr>
          <w:rFonts w:cs="Cambria" w:ascii="Cambria" w:hAnsi="Cambria"/>
          <w:sz w:val="14"/>
          <w:szCs w:val="14"/>
          <w:lang w:val="en-US" w:eastAsia="en-US"/>
        </w:rPr>
        <w:t xml:space="preserve">  </w:t>
      </w:r>
      <w:hyperlink r:id="rId3">
        <w:r>
          <w:rPr>
            <w:rStyle w:val="InternetLink"/>
            <w:rFonts w:cs="Cambria" w:ascii="Cambria" w:hAnsi="Cambria"/>
            <w:sz w:val="14"/>
            <w:szCs w:val="14"/>
            <w:lang w:val="en-US" w:eastAsia="en-US"/>
          </w:rPr>
          <w:t>https://twitter.com/Sanmayce</w:t>
        </w:r>
      </w:hyperlink>
    </w:p>
    <w:p>
      <w:pPr>
        <w:pStyle w:val="Normal"/>
        <w:ind w:left="270" w:hanging="0"/>
        <w:jc w:val="center"/>
        <w:rPr>
          <w:rFonts w:ascii="Cambria" w:hAnsi="Cambria" w:cs="Cambria"/>
          <w:sz w:val="4"/>
          <w:szCs w:val="14"/>
          <w:lang w:val="en-US" w:eastAsia="en-US"/>
        </w:rPr>
      </w:pPr>
      <w:r>
        <w:rPr>
          <w:rFonts w:cs="Cambria" w:ascii="Cambria" w:hAnsi="Cambria"/>
          <w:sz w:val="4"/>
          <w:szCs w:val="14"/>
          <w:lang w:val="en-US" w:eastAsia="en-US"/>
        </w:rPr>
      </w:r>
    </w:p>
    <w:p>
      <w:pPr>
        <w:pStyle w:val="Normal"/>
        <w:ind w:left="270" w:hanging="0"/>
        <w:jc w:val="center"/>
        <w:rPr>
          <w:rFonts w:ascii="Cambria" w:hAnsi="Cambria" w:cs="Cambria"/>
          <w:sz w:val="14"/>
          <w:szCs w:val="14"/>
          <w:lang w:val="en-US" w:eastAsia="en-US"/>
        </w:rPr>
      </w:pPr>
      <w:r>
        <w:rPr>
          <w:rFonts w:cs="Cambria" w:ascii="Cambria" w:hAnsi="Cambria"/>
          <w:sz w:val="14"/>
          <w:szCs w:val="14"/>
          <w:lang w:val="en-US" w:eastAsia="en-US"/>
        </w:rPr>
        <w:t xml:space="preserve">Downloadable at the </w:t>
      </w:r>
      <w:r>
        <w:rPr>
          <w:rFonts w:cs="Cambria" w:ascii="Cambria" w:hAnsi="Cambria"/>
          <w:b/>
          <w:sz w:val="14"/>
          <w:szCs w:val="14"/>
          <w:lang w:val="en-US" w:eastAsia="en-US"/>
        </w:rPr>
        <w:t>TFD</w:t>
      </w:r>
      <w:r>
        <w:rPr>
          <w:rFonts w:cs="Cambria" w:ascii="Cambria" w:hAnsi="Cambria"/>
          <w:sz w:val="14"/>
          <w:szCs w:val="14"/>
          <w:lang w:val="en-US" w:eastAsia="en-US"/>
        </w:rPr>
        <w:t xml:space="preserve"> thread: </w:t>
      </w:r>
      <w:r>
        <w:fldChar w:fldCharType="begin"/>
      </w:r>
      <w:r>
        <w:rPr>
          <w:rStyle w:val="InternetLink"/>
          <w:sz w:val="14"/>
          <w:szCs w:val="14"/>
          <w:rFonts w:cs="Cambria" w:ascii="Cambria" w:hAnsi="Cambria"/>
          <w:lang w:val="en-US" w:eastAsia="en-US"/>
        </w:rPr>
        <w:instrText xml:space="preserve"> HYPERLINK "http://forum.thefreedictionary.com/postsm967326_MASAKARI--The-people-s-choice--General-Purpose-Grade--English-wordlist.aspx" \l "967326"</w:instrText>
      </w:r>
      <w:r>
        <w:rPr>
          <w:rStyle w:val="InternetLink"/>
          <w:sz w:val="14"/>
          <w:szCs w:val="14"/>
          <w:rFonts w:cs="Cambria" w:ascii="Cambria" w:hAnsi="Cambria"/>
          <w:lang w:val="en-US" w:eastAsia="en-US"/>
        </w:rPr>
        <w:fldChar w:fldCharType="separate"/>
      </w:r>
      <w:r>
        <w:rPr>
          <w:rStyle w:val="InternetLink"/>
          <w:rFonts w:cs="Cambria" w:ascii="Cambria" w:hAnsi="Cambria"/>
          <w:sz w:val="14"/>
          <w:szCs w:val="14"/>
          <w:lang w:val="en-US" w:eastAsia="en-US"/>
        </w:rPr>
        <w:t>http://forum.thefreedictionary.com/postsm967326_MASAKARI--The-people-s-choice--General-Purpose-Grade--English-wordlist.aspx#967326</w:t>
      </w:r>
      <w:r>
        <w:rPr>
          <w:rStyle w:val="InternetLink"/>
          <w:sz w:val="14"/>
          <w:szCs w:val="14"/>
          <w:rFonts w:cs="Cambria" w:ascii="Cambria" w:hAnsi="Cambria"/>
          <w:lang w:val="en-US" w:eastAsia="en-US"/>
        </w:rPr>
        <w:fldChar w:fldCharType="end"/>
      </w:r>
      <w:r>
        <w:br w:type="page"/>
      </w:r>
    </w:p>
    <w:p>
      <w:pPr>
        <w:pStyle w:val="Normal"/>
        <w:ind w:left="270" w:hanging="0"/>
        <w:jc w:val="center"/>
        <w:rPr/>
      </w:pPr>
      <w:r>
        <w:rPr>
          <w:rFonts w:cs="MxPlus ToshibaTxL2 8x16" w:ascii="MxPlus ToshibaTxL2 8x16" w:hAnsi="MxPlus ToshibaTxL2 8x16"/>
          <w:bCs/>
          <w:sz w:val="20"/>
          <w:szCs w:val="52"/>
        </w:rPr>
        <w:t>The  ‘</w:t>
      </w:r>
      <w:r>
        <w:rPr>
          <w:rFonts w:cs="MxPlus ToshibaTxL2 8x16" w:ascii="MxPlus ToshibaTxL2 8x16" w:hAnsi="MxPlus ToshibaTxL2 8x16"/>
          <w:bCs/>
          <w:color w:val="800000"/>
          <w:szCs w:val="52"/>
        </w:rPr>
        <w:t>Schizandrafield</w:t>
      </w:r>
      <w:r>
        <w:rPr>
          <w:rFonts w:cs="MxPlus ToshibaTxL2 8x16" w:ascii="MxPlus ToshibaTxL2 8x16" w:hAnsi="MxPlus ToshibaTxL2 8x16"/>
          <w:bCs/>
          <w:sz w:val="20"/>
          <w:szCs w:val="52"/>
        </w:rPr>
        <w:t xml:space="preserve">‘  Corpus  -  an  English  1-gram  corpus  </w:t>
      </w:r>
      <w:r>
        <w:rPr>
          <w:rFonts w:cs="MxPlus ToshibaTxL2 8x16" w:ascii="MxPlus ToshibaTxL2 8x16" w:hAnsi="MxPlus ToshibaTxL2 8x16"/>
          <w:color w:val="7030A0"/>
          <w:sz w:val="20"/>
          <w:szCs w:val="52"/>
        </w:rPr>
        <w:t>881,283,514</w:t>
      </w:r>
      <w:r>
        <w:rPr>
          <w:rFonts w:cs="MxPlus ToshibaTxL2 8x16" w:ascii="MxPlus ToshibaTxL2 8x16" w:hAnsi="MxPlus ToshibaTxL2 8x16"/>
          <w:sz w:val="20"/>
          <w:szCs w:val="52"/>
        </w:rPr>
        <w:t xml:space="preserve">  distinct-words  strong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sz w:val="6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sz w:val="6"/>
          <w:szCs w:val="14"/>
          <w:lang w:val="en-US" w:eastAsia="en-US"/>
        </w:rPr>
      </w:r>
    </w:p>
    <w:p>
      <w:pPr>
        <w:pStyle w:val="Normal"/>
        <w:ind w:left="270" w:hanging="0"/>
        <w:rPr>
          <w:rFonts w:ascii="MxPlus ToshibaTxL2 8x16" w:hAnsi="MxPlus ToshibaTxL2 8x16" w:cs="MxPlus ToshibaTxL2 8x16"/>
          <w:color w:val="98480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color w:val="984806"/>
          <w:w w:val="54"/>
          <w:sz w:val="18"/>
          <w:szCs w:val="14"/>
          <w:lang w:val="en-US" w:eastAsia="en-US"/>
        </w:rPr>
        <w:t>[Schizandrafield 1-gram Corpus, revision D, derives from next 45 corpora:]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color w:val="984806"/>
          <w:w w:val="54"/>
          <w:sz w:val="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color w:val="984806"/>
          <w:w w:val="54"/>
          <w:sz w:val="8"/>
          <w:szCs w:val="14"/>
          <w:lang w:val="en-US" w:eastAsia="en-US"/>
        </w:rPr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Corpus Tag, Name                                                                                                     | Corpus size (in bytes) |     Total Words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Unique Words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Needed memory to rip in a single pass |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AHD, American_Heritage_Dictionary_4_(En-En)_WHOLEWORDS.dsl                                                           |             41,742,099 |       7,083,439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176,377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16,512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BNC, Machine-Learning_British-National-Corpus_XML-edition.tar                                                        |          4,680,140,800 |     980,238,337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367,921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34,389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BRE, Britannica_Encyclopedia_2010_1.563_miled_(En-En)_ANSI.dsl                                                       |            297,981,779 |      46,958,317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356,417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33,322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CAL, Cambridge_Advanced_Learner's_Dictionary_4th_Ed_(En-En).dsl                                                      |             76,257,922 |      13,994,351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 57,787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 5,417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CCA, Collins_COBUILD_Advanced_Learner's_English_Dictionary_(5th_ed)_(En-En)_WHOLEWORDS.dsl                           |             22,960,485 |       4,553,432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 61,575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 5,772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DMC, DeepMind_Q_and_A_Dataset_cnn_downloads_(92579_files).tar                                                        |          7,270,204,928 |     988,686,300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499,244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46,623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DMD, DeepMind_Q_and_A_Dataset_dailymail_downloads_(219506_files).tar                                                 |         59,019,643,392 |   7,533,039,068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886,887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82,582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EDR, encyclopediadramaticase-20150628-current.tar                                                                    |            302,959,104 |      41,642,066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456,251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42,635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EJD, Encyclopaedia_Judaica_(in_22_volumes)_TXT.tar                                                                   |            107,784,192 |      16,158,364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195,273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18,281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EJN, ENAMDICT_Japanese_names                                                                                         |             26,392,511 |       1,645,705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343,460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32,106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FDU, For_Dummies_978-ebooks_Collection.tar                                                                           |            811,308,544 |     122,351,592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302,353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28,282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GGB, Google_Books_corpus_version_20130501_English_All_Nodes.txt                                                      |         10,624,363,237 |     178,439,407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7,477,257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664,635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GNS, Genesis_Library_English / Genesis_Library_English_fiction (2,290,923 .TXT files)                                |      1,387,316,027,426 | 228,089,904,735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124,579,939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9,100,848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HCN, Hacker_News_2006_to_2017-jul.json                                                                               |          7,046,506,518 |   1,075,832,079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2,188,058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201,838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IST, INTERNET_SACRED_TEXT_ARCHIVE_DVD-ROM_9_(English_140479_htm_files).tar                                           |          2,037,880,832 |     304,410,076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1,333,036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123,688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LDC, Longman_Dictionary_of_Contemporary_English_5th_Ed_(En-En)_WHOLEWORDS.dsl                                        |             52,870,741 |       9,722,686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 85,217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 7,987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MCD, Macmillan_English_Dictionary_(En-En)_.dsl                                                                       |             79,686,074 |      11,750,813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 67,340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 6,312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MCT, Macmillan_English_Thesaurus_(En-En).dsl                                                                         |             29,580,755 |       4,650,089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 39,528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 3,708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NSO, New_Shorter_Oxford_English_Dictionary_fifth_edition.tar                                                         |            132,728,832 |      25,920,769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259,990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24,321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OED, Oxford_English_Dictionary_2nd_Edition_Version_4_(En-En)_WHOLEWORDS.dsl.txt                                      |            564,235,251 |     101,798,550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1,089,240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101,214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OSH, OSHO.TXT                                                                                                        |            206,908,949 |      31,957,006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 58,893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 5,522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PGT, Project_Gutenberg_DVD-2010_(29180_files).tar                                                                    |         11,110,769,152 |   1,870,216,915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3,847,963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350,566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RDD, Reddit_Comments_(JSON_objects)_from_(2005-12_to_2018-01).json                                                   |      2,277,975,364,152 | 333,829,940,270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689,949,388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54,703,959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RHW, Random_House_Webster's_Unabridged_Dictionary_(En-En)_.dsl                                                       |             53,483,152 |       9,367,457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282,580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26,428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SNT, Machine-Learning_WestburyLab.NonRedundant.UsenetCorpus_(47860_English_language_non-binary-file_news_groups).tar |         39,513,013,248 |   6,316,689,948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4,835,188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437,662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STX, archive.org_stackexchange_(346_corpora_2017-Oct-12).tar                                                         |        274,935,801,856 |  38,077,068,727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29,194,792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2,344,214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TAL, the-anarchist-library-2016-01-18-en_html.tar                                                                    |            153,703,936 |      24,339,935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136,000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12,738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TXF, TEXTFILES.COM_(58096_files).tar                                                                                 |          1,382,122,496 |     192,893,874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1,008,780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93,840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URB, Machine-Learning_Urban_Dictionary_Definitions_Corpus_(1999_-_May-2016).words.json                               |          1,917,822,288 |     263,253,093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2,631,962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241,852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KD, dumps.wikimedia.org_Germany_dewiki-20180220-pages-articles.xml                                                  |         18,954,897,343 |   2,362,729,484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17,415,343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1,467,593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KE, dumps.wikimedia.org_English_enwiki-20180220-pages-articles.xml                                                  |         65,865,333,874 |   8,739,196,084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39,440,894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3,071,920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KF, dumps.wikimedia.org_France_frwiki-20180220-pages-articles.xml                                                   |         17,802,386,071 |   2,429,769,009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12,192,025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1,055,599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KI, dumps.wikimedia.org_Italy_itwiki-20180220-pages-articles.xml                                                    |         10,887,321,918 |   1,372,430,005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8,960,466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790,544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KN, dumps.wikimedia.org_Netherlands_nlwiki-20180220-pages-articles.xml                                              |          6,808,875,477 |     800,283,886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8,596,100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760,225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KP, dumps.wikimedia.org_Portugal_ptwiki-20180220-pages-articles.xml                                                 |          6,891,588,341 |     940,571,722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6,736,349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602,633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KS, dumps.wikimedia.org_Spain_eswiki-20180220-pages-articles.xml                                                    |         12,200,295,384 |   1,682,091,803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9,780,910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858,723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MB, dumps.wikimedia.org_English_enwikibooks-20180220-pages-articles.xml                                             |            641,413,774 |      94,801,223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971,592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90,438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MN, dumps.wikimedia.org_English_enwikinews-20180220-pages-articles.xml                                              |            201,872,863 |      27,328,349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404,890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37,839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MP, dumps.wikimedia.org_English_specieswiki-20180220-pages-articles.xml                                             |          1,009,303,358 |     107,856,282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2,765,079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254,016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MQ, dumps.wikimedia.org_English_enwikiquote-20180220-pages-articles.xml                                             |            410,396,147 |      64,809,361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561,894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52,455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MS, dumps.wikimedia.org_English_enwikisource-20180220-pages-articles.xml                                            |          8,352,677,820 |   1,282,920,260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8,547,509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755,716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MU, dumps.wikimedia.org_English_enwikiversity-20180220-pages-articles.xml                                           |            369,987,893 |      52,322,592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640,606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59,767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MV, dumps.wikimedia.org_English_enwikivoyage-20180220-pages-articles.xml                                            |            354,919,743 |      49,701,293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734,403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68,474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MW, dumps.wikimedia.org_English_enwiktionary-20180220-pages-articles.xml                                            |          5,379,842,566 |     597,315,425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14,743,543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1,259,179KB |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WUD, Webster's_Unabridged_3_(En-En)_WHOLEWORDS_ANSI.dsl                                                              |            134,706,719 |      24,014,478 |</w:t>
      </w:r>
      <w:r>
        <w:rPr>
          <w:rFonts w:cs="MxPlus ToshibaTxL2 8x16" w:ascii="MxPlus ToshibaTxL2 8x16" w:hAnsi="MxPlus ToshibaTxL2 8x16"/>
          <w:b/>
          <w:w w:val="54"/>
          <w:sz w:val="18"/>
          <w:szCs w:val="14"/>
          <w:lang w:val="en-US" w:eastAsia="en-US"/>
        </w:rPr>
        <w:t xml:space="preserve">      364,352 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|                              34,052KB |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6075</wp:posOffset>
                </wp:positionH>
                <wp:positionV relativeFrom="paragraph">
                  <wp:posOffset>17780</wp:posOffset>
                </wp:positionV>
                <wp:extent cx="4159250" cy="1485900"/>
                <wp:effectExtent l="1795780" t="411543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9080" cy="1486080"/>
                        </a:xfrm>
                        <a:prstGeom prst="cloudCallout">
                          <a:avLst>
                            <a:gd name="adj1" fmla="val -89879"/>
                            <a:gd name="adj2" fmla="val -323462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s - surname (138,5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p - place-name (99,5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 xml:space="preserve">u - person name, either given or surname, as-yet unclassified (139,000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g - given name, as-yet not classified by sex (64,6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f - female given name (106,3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m - male given name (14,5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h - full (usually family plus given) name of a particular person (30,50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pr - product name (5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c - company name (3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w w:val="66"/>
                                <w:szCs w:val="14"/>
                                <w:rFonts w:ascii="Lucida Console" w:hAnsi="Lucida Console" w:eastAsia="Calibri" w:cs="Lucida Console"/>
                                <w:color w:val="auto"/>
                                <w:lang w:val="en-US" w:bidi="ar-SA"/>
                              </w:rPr>
                              <w:t>st - stations (8,25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5pt;margin-top:1.4pt;width:327.4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s - surname (138,5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p - place-name (99,5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 xml:space="preserve">u - person name, either given or surname, as-yet unclassified (139,000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g - given name, as-yet not classified by sex (64,6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f - female given name (106,3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m - male given name (14,5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h - full (usually family plus given) name of a particular person (30,50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pr - product name (5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c - company name (3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w w:val="66"/>
                          <w:szCs w:val="14"/>
                          <w:rFonts w:ascii="Lucida Console" w:hAnsi="Lucida Console" w:eastAsia="Calibri" w:cs="Lucida Console"/>
                          <w:color w:val="auto"/>
                          <w:lang w:val="en-US" w:bidi="ar-SA"/>
                        </w:rPr>
                        <w:t>st - stations (8,254)</w:t>
                      </w:r>
                    </w:p>
                  </w:txbxContent>
                </v:textbox>
                <v:fill o:detectmouseclick="t" type="solid" color2="black"/>
                <v:stroke color="#333399" weight="3240" joinstyle="miter" endcap="flat"/>
                <w10:wrap type="none"/>
              </v:rect>
            </w:pict>
          </mc:Fallback>
        </mc:AlternateConten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0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0"/>
          <w:szCs w:val="14"/>
          <w:lang w:val="en-US" w:eastAsia="en-US"/>
        </w:rPr>
      </w:r>
    </w:p>
    <w:p>
      <w:pPr>
        <w:pStyle w:val="Normal"/>
        <w:ind w:left="270" w:hanging="0"/>
        <w:rPr>
          <w:rFonts w:ascii="MxPlus ToshibaTxL2 8x16" w:hAnsi="MxPlus ToshibaTxL2 8x16" w:cs="MxPlus ToshibaTxL2 8x16"/>
          <w:color w:val="98480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color w:val="984806"/>
          <w:w w:val="54"/>
          <w:sz w:val="18"/>
          <w:szCs w:val="14"/>
          <w:lang w:val="en-US" w:eastAsia="en-US"/>
        </w:rPr>
        <w:t>[Schizandrafield 1-gram Corpus, revision D, holds within next 45 tagged-counted-wordlists:]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color w:val="984806"/>
          <w:w w:val="54"/>
          <w:sz w:val="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color w:val="984806"/>
          <w:w w:val="54"/>
          <w:sz w:val="8"/>
          <w:szCs w:val="14"/>
          <w:lang w:val="en-US" w:eastAsia="en-US"/>
        </w:rPr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237,859,509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Spain_eswiki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61,745,186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Portugal_ptwiki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211,751,899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Netherlands_nlwiki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216,667,608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Italy_itwiki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969,819,544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English_enwiki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452,471,230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Germany_dewiki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294,822,021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France_frwiki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23,100,108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English_enwikibooks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204,113,124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English_enwikisource-20180220-pages-articles.1gram</w:t>
      </w:r>
    </w:p>
    <w:p>
      <w:pPr>
        <w:pStyle w:val="Normal"/>
        <w:ind w:left="27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14395</wp:posOffset>
            </wp:positionH>
            <wp:positionV relativeFrom="paragraph">
              <wp:posOffset>107315</wp:posOffset>
            </wp:positionV>
            <wp:extent cx="3599180" cy="29444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242" t="11286" r="14977" b="15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9,347,743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English_enwikinews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3,259,587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English_enwikiquote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5,131,207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English_enwikiversity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8,031,161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English_enwikivoyage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355,881,851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English_enwiktionary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65,846,403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umps.wikimedia.org_English_specieswiki-20180220-pages-articl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4,653,581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Encyclopaedia_Judaica_(in_22_volumes)_TXT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8,889,960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Webster's_Unabridged_3_(En-En)_WHOLEWORDS_ANSI.dsl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3,288,498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the-anarchist-library-2016-01-18-en_html.tar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6,973,687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Random_House_Webster's_Unabridged_Dictionary_(En-En)_.dsl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26,501,920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Oxford_English_Dictionary_2nd_Edition_Version_4_(En-En)_WHOLEWORDS.dsl.txt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,404,700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OSHO.TXT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6,280,919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New_Shorter_Oxford_English_Dictionary_fifth_edition.tar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941,039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Macmillan_English_Thesaurus_(En-En).dsl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,609,423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Macmillan_English_Dictionary_(En-En)_.dsl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2,044,933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Longman_Dictionary_of_Contemporary_English_5th_Ed_(En-En)_WHOLEWORDS.dsl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7,354,174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For_Dummies_978-ebooks_Collection.tar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1,464,911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encyclopediadramaticase-20150628-current.tar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8,840,362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ENAMDICT_Japanese_nam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,466,506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Collins_COBUILD_Advanced_Learner's_English_Dictionary_(5th_ed)_(En-En)_WHOLEWORDS.dsl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,380,759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Cambridge_Advanced_Learner's_Dictionary_4th_Ed_(En-En).dsl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8,621,181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Britannica_Encyclopedia_2010_1.563_miled_(En-En)_ANSI.dsl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4,268,314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American_Heritage_Dictionary_4_(En-En)_WHOLEWORDS.dsl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86,006,261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Google_Books_corpus_version_20130501_English_All_Node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32,262,044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INTERNET_SACRED_TEXT_ARCHIVE_DVD-ROM_9_(English_140479_htm_files)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96,997,413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Project_Gutenberg_DVD-2010_(29180_files)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24,179,167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TEXTFILES.COM_(58096_files)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797,764,729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archive.org_stackexchange_(346_corpora_2017-Oct-12)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8,823,193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Machine-Learning_British-National-Corpus_XML-edition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65,616,610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Machine-Learning_Urban_Dictionary_Definitions_Corpus_(1999_-_May-2016).words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20,939,472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Machine-Learning_WestburyLab.NonRedundant.UsenetCorpus_(47860_English_language_non-binary-file_news_groups)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2,375,594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eepMind_Q_and_A_Dataset_cnn_downloads_(92579_files)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20,878,468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DeepMind_Q_and_A_Dataset_dailymail_downloads_(219506_files).1gram</w:t>
      </w:r>
    </w:p>
    <w:p>
      <w:pPr>
        <w:pStyle w:val="Normal"/>
        <w:ind w:left="270" w:hanging="0"/>
        <w:rPr/>
      </w:pP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16,261,229,827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reddit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  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54,744,506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Hacker_News_2006_to_2017-jul.json.1gram</w:t>
      </w:r>
    </w:p>
    <w:p>
      <w:pPr>
        <w:pStyle w:val="Normal"/>
        <w:ind w:left="270" w:hanging="0"/>
        <w:rPr/>
      </w:pPr>
      <w:r>
        <w:rPr>
          <w:rFonts w:eastAsia="MxPlus ToshibaTxL2 8x16"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 xml:space="preserve"> </w:t>
      </w:r>
      <w:r>
        <w:rPr>
          <w:rFonts w:cs="MxPlus ToshibaTxL2 8x16" w:ascii="MxPlus ToshibaTxL2 8x16" w:hAnsi="MxPlus ToshibaTxL2 8x16"/>
          <w:w w:val="54"/>
          <w:sz w:val="18"/>
          <w:szCs w:val="14"/>
          <w:u w:val="single"/>
          <w:lang w:val="en-US" w:eastAsia="en-US"/>
        </w:rPr>
        <w:t>3,295,219,957</w:t>
      </w: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 xml:space="preserve"> Library_Genesis.1gram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0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0"/>
          <w:szCs w:val="14"/>
          <w:lang w:val="en-US" w:eastAsia="en-US"/>
        </w:rPr>
      </w:r>
    </w:p>
    <w:p>
      <w:pPr>
        <w:pStyle w:val="Normal"/>
        <w:ind w:left="270" w:hanging="0"/>
        <w:rPr>
          <w:rFonts w:ascii="MxPlus ToshibaTxL2 8x16" w:hAnsi="MxPlus ToshibaTxL2 8x16" w:cs="MxPlus ToshibaTxL2 8x16"/>
          <w:color w:val="98480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color w:val="984806"/>
          <w:w w:val="54"/>
          <w:sz w:val="18"/>
          <w:szCs w:val="14"/>
          <w:lang w:val="en-US" w:eastAsia="en-US"/>
        </w:rPr>
        <w:t>[The way they were ripped/concatenated/sorted:]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color w:val="984806"/>
          <w:w w:val="54"/>
          <w:sz w:val="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color w:val="984806"/>
          <w:w w:val="54"/>
          <w:sz w:val="8"/>
          <w:szCs w:val="14"/>
          <w:lang w:val="en-US" w:eastAsia="en-US"/>
        </w:rPr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E:\Schizandrafield_workshop&gt;dir dumps.wikimedia.org_English_enwiki-20180220-pages-articles.xml/b  &gt;dumps.wikimedia.org_English_enwiki-20180220-pages-articles.lst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E:\Schizandrafield_workshop&gt;echo WKE&gt;Leprechaun.tag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E:\Schizandrafield_workshop&gt;Leprechaun_x-leton_32bit_Intel_01_008p.exe dumps.wikimedia.org_English_enwiki-20180220-pages-articles.lst dumps.wikimedia.org_English_enwiki-20180220-pages-articles.1gram 1399888 Y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E:\Schizandrafield_workshop&gt;type dumps.wikimedia.org_English_enwiki-20180220-pages-articles.1gram|more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color w:val="7030A0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color w:val="7030A0"/>
          <w:w w:val="54"/>
          <w:sz w:val="18"/>
          <w:szCs w:val="14"/>
          <w:lang w:val="en-US" w:eastAsia="en-US"/>
        </w:rPr>
        <w:t>WKE_0,000,003_byjnf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color w:val="7030A0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color w:val="7030A0"/>
          <w:w w:val="54"/>
          <w:sz w:val="18"/>
          <w:szCs w:val="14"/>
          <w:lang w:val="en-US" w:eastAsia="en-US"/>
        </w:rPr>
        <w:t>WKE_0,000,001_richardmullaney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...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C:\&gt;copy/b *.1gram unsorted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C:\&gt;sort.exe /+15 /M 1048576 /T d: "unsorted" /O "Schizandrafield_Corpus_revision_D_(45-corpora_-unique-words).sorted"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8"/>
          <w:szCs w:val="14"/>
          <w:lang w:val="en-US" w:eastAsia="en-US"/>
        </w:rPr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10/12/2021  07:08    24,332,870,289 Schizandrafield_Corpus_revision_D_(45-corpora_-unique-words).sorted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4"/>
          <w:sz w:val="18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4"/>
          <w:sz w:val="18"/>
          <w:szCs w:val="14"/>
          <w:lang w:val="en-US" w:eastAsia="en-US"/>
        </w:rPr>
        <w:t>10/12/2021  11:57     9,036,707,422 Schizandrafield_Corpus_revision_D_(45-corpora_-unique-words).sorted.wrd</w:t>
      </w:r>
    </w:p>
    <w:p>
      <w:pPr>
        <w:pStyle w:val="Normal"/>
        <w:ind w:left="270" w:hanging="0"/>
        <w:rPr>
          <w:rFonts w:ascii="MxPlus ToshibaTxL2 8x16" w:hAnsi="MxPlus ToshibaTxL2 8x16" w:cs="MxPlus ToshibaTxL2 8x16"/>
          <w:w w:val="55"/>
          <w:sz w:val="14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w w:val="55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130</wp:posOffset>
                </wp:positionH>
                <wp:positionV relativeFrom="paragraph">
                  <wp:posOffset>18415</wp:posOffset>
                </wp:positionV>
                <wp:extent cx="4888865" cy="5905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89160" cy="594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9pt;margin-top:1.45pt;width:384.9pt;height:4.55pt;flip:y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70" w:hanging="0"/>
        <w:jc w:val="center"/>
        <w:rPr>
          <w:rFonts w:ascii="MxPlus ToshibaTxL2 8x16" w:hAnsi="MxPlus ToshibaTxL2 8x16" w:cs="MxPlus ToshibaTxL2 8x16"/>
          <w:sz w:val="16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sz w:val="16"/>
          <w:szCs w:val="14"/>
          <w:lang w:val="en-US" w:eastAsia="en-US"/>
        </w:rPr>
        <w:t xml:space="preserve">Copyleft 2021 Oct 13 </w:t>
      </w:r>
      <w:r>
        <w:rPr>
          <w:rFonts w:cs="MxPlus ToshibaTxL2 8x16" w:ascii="MxPlus ToshibaTxL2 8x16" w:hAnsi="MxPlus ToshibaTxL2 8x16"/>
          <w:i/>
          <w:sz w:val="16"/>
          <w:szCs w:val="14"/>
          <w:lang w:val="en-US" w:eastAsia="en-US"/>
        </w:rPr>
        <w:t>Sanmayce,</w:t>
      </w:r>
      <w:r>
        <w:rPr>
          <w:rFonts w:cs="MxPlus ToshibaTxL2 8x16" w:ascii="MxPlus ToshibaTxL2 8x16" w:hAnsi="MxPlus ToshibaTxL2 8x16"/>
          <w:sz w:val="16"/>
          <w:szCs w:val="14"/>
          <w:lang w:val="en-US" w:eastAsia="en-US"/>
        </w:rPr>
        <w:t xml:space="preserve">  </w:t>
      </w:r>
      <w:hyperlink r:id="rId5">
        <w:r>
          <w:rPr>
            <w:rStyle w:val="InternetLink"/>
            <w:rFonts w:cs="MxPlus ToshibaTxL2 8x16" w:ascii="MxPlus ToshibaTxL2 8x16" w:hAnsi="MxPlus ToshibaTxL2 8x16"/>
            <w:sz w:val="16"/>
            <w:szCs w:val="14"/>
            <w:lang w:val="en-US" w:eastAsia="en-US"/>
          </w:rPr>
          <w:t>https://twitter.com/Sanmayce</w:t>
        </w:r>
      </w:hyperlink>
    </w:p>
    <w:p>
      <w:pPr>
        <w:pStyle w:val="Normal"/>
        <w:ind w:left="270" w:hanging="0"/>
        <w:jc w:val="center"/>
        <w:rPr>
          <w:rFonts w:ascii="MxPlus ToshibaTxL2 8x16" w:hAnsi="MxPlus ToshibaTxL2 8x16" w:cs="MxPlus ToshibaTxL2 8x16"/>
          <w:sz w:val="6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sz w:val="6"/>
          <w:szCs w:val="14"/>
          <w:lang w:val="en-US" w:eastAsia="en-US"/>
        </w:rPr>
      </w:r>
    </w:p>
    <w:p>
      <w:pPr>
        <w:pStyle w:val="Normal"/>
        <w:ind w:left="270" w:hanging="0"/>
        <w:jc w:val="center"/>
        <w:rPr>
          <w:rFonts w:ascii="MxPlus ToshibaTxL2 8x16" w:hAnsi="MxPlus ToshibaTxL2 8x16" w:cs="MxPlus ToshibaTxL2 8x16"/>
          <w:sz w:val="16"/>
          <w:szCs w:val="14"/>
          <w:lang w:val="en-US" w:eastAsia="en-US"/>
        </w:rPr>
      </w:pPr>
      <w:r>
        <w:rPr>
          <w:rFonts w:cs="MxPlus ToshibaTxL2 8x16" w:ascii="MxPlus ToshibaTxL2 8x16" w:hAnsi="MxPlus ToshibaTxL2 8x16"/>
          <w:sz w:val="16"/>
          <w:szCs w:val="14"/>
          <w:lang w:val="en-US" w:eastAsia="en-US"/>
        </w:rPr>
        <w:t xml:space="preserve">Downloadable at the </w:t>
      </w:r>
      <w:r>
        <w:rPr>
          <w:rFonts w:cs="MxPlus ToshibaTxL2 8x16" w:ascii="MxPlus ToshibaTxL2 8x16" w:hAnsi="MxPlus ToshibaTxL2 8x16"/>
          <w:b/>
          <w:sz w:val="16"/>
          <w:szCs w:val="14"/>
          <w:lang w:val="en-US" w:eastAsia="en-US"/>
        </w:rPr>
        <w:t>QB64</w:t>
      </w:r>
      <w:r>
        <w:rPr>
          <w:rFonts w:cs="MxPlus ToshibaTxL2 8x16" w:ascii="MxPlus ToshibaTxL2 8x16" w:hAnsi="MxPlus ToshibaTxL2 8x16"/>
          <w:sz w:val="16"/>
          <w:szCs w:val="14"/>
          <w:lang w:val="en-US" w:eastAsia="en-US"/>
        </w:rPr>
        <w:t xml:space="preserve"> thread: </w:t>
      </w:r>
      <w:hyperlink r:id="rId6">
        <w:r>
          <w:rPr>
            <w:rStyle w:val="InternetLink"/>
            <w:rFonts w:cs="MxPlus ToshibaTxL2 8x16" w:ascii="MxPlus ToshibaTxL2 8x16" w:hAnsi="MxPlus ToshibaTxL2 8x16"/>
            <w:sz w:val="16"/>
            <w:szCs w:val="14"/>
            <w:lang w:val="en-US" w:eastAsia="en-US"/>
          </w:rPr>
          <w:t>https://www.qb64.org/forum/index.php?topic=3518.45</w:t>
        </w:r>
      </w:hyperlink>
    </w:p>
    <w:p>
      <w:pPr>
        <w:pStyle w:val="Normal"/>
        <w:ind w:left="270" w:hanging="0"/>
        <w:jc w:val="center"/>
        <w:rPr/>
      </w:pPr>
      <w:r>
        <w:rPr>
          <w:rFonts w:cs="MxPlus ToshibaTxL2 8x16" w:ascii="MxPlus ToshibaTxL2 8x16" w:hAnsi="MxPlus ToshibaTxL2 8x16"/>
          <w:sz w:val="16"/>
          <w:szCs w:val="14"/>
          <w:lang w:val="en-US" w:eastAsia="en-US"/>
        </w:rPr>
        <w:t xml:space="preserve">Downloadable at the </w:t>
      </w:r>
      <w:r>
        <w:rPr>
          <w:rFonts w:cs="MxPlus ToshibaTxL2 8x16" w:ascii="MxPlus ToshibaTxL2 8x16" w:hAnsi="MxPlus ToshibaTxL2 8x16"/>
          <w:b/>
          <w:sz w:val="16"/>
          <w:szCs w:val="14"/>
          <w:lang w:val="en-US" w:eastAsia="en-US"/>
        </w:rPr>
        <w:t>TFD</w:t>
      </w:r>
      <w:r>
        <w:rPr>
          <w:rFonts w:cs="MxPlus ToshibaTxL2 8x16" w:ascii="MxPlus ToshibaTxL2 8x16" w:hAnsi="MxPlus ToshibaTxL2 8x16"/>
          <w:sz w:val="16"/>
          <w:szCs w:val="14"/>
          <w:lang w:val="en-US" w:eastAsia="en-US"/>
        </w:rPr>
        <w:t xml:space="preserve"> thread: </w:t>
      </w:r>
      <w:r>
        <w:fldChar w:fldCharType="begin"/>
      </w:r>
      <w:r>
        <w:rPr>
          <w:rStyle w:val="InternetLink"/>
          <w:sz w:val="16"/>
          <w:szCs w:val="14"/>
          <w:rFonts w:cs="MxPlus ToshibaTxL2 8x16" w:ascii="MxPlus ToshibaTxL2 8x16" w:hAnsi="MxPlus ToshibaTxL2 8x16"/>
          <w:lang w:val="en-US" w:eastAsia="en-US"/>
        </w:rPr>
        <w:instrText xml:space="preserve"> HYPERLINK "http://forum.thefreedictionary.com/postsm967326_MASAKARI--The-people-s-choice--General-Purpose-Grade--English-wordlist.aspx" \l "967326"</w:instrText>
      </w:r>
      <w:r>
        <w:rPr>
          <w:rStyle w:val="InternetLink"/>
          <w:sz w:val="16"/>
          <w:szCs w:val="14"/>
          <w:rFonts w:cs="MxPlus ToshibaTxL2 8x16" w:ascii="MxPlus ToshibaTxL2 8x16" w:hAnsi="MxPlus ToshibaTxL2 8x16"/>
          <w:lang w:val="en-US" w:eastAsia="en-US"/>
        </w:rPr>
        <w:fldChar w:fldCharType="separate"/>
      </w:r>
      <w:r>
        <w:rPr>
          <w:rStyle w:val="InternetLink"/>
          <w:rFonts w:cs="MxPlus ToshibaTxL2 8x16" w:ascii="MxPlus ToshibaTxL2 8x16" w:hAnsi="MxPlus ToshibaTxL2 8x16"/>
          <w:sz w:val="16"/>
          <w:szCs w:val="14"/>
          <w:lang w:val="en-US" w:eastAsia="en-US"/>
        </w:rPr>
        <w:t>http://forum.thefreedictionary.com/postsm967326_MASAKARI--The-people-s-choice--General-Purpose-Grade--English-wordlist.aspx#967326</w:t>
      </w:r>
      <w:r>
        <w:rPr>
          <w:rStyle w:val="InternetLink"/>
          <w:sz w:val="16"/>
          <w:szCs w:val="14"/>
          <w:rFonts w:cs="MxPlus ToshibaTxL2 8x16" w:ascii="MxPlus ToshibaTxL2 8x16" w:hAnsi="MxPlus ToshibaTxL2 8x16"/>
          <w:lang w:val="en-US" w:eastAsia="en-US"/>
        </w:rPr>
        <w:fldChar w:fldCharType="end"/>
      </w:r>
    </w:p>
    <w:sectPr>
      <w:type w:val="nextPage"/>
      <w:pgSz w:w="11906" w:h="16838"/>
      <w:pgMar w:left="432" w:right="43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istina">
    <w:charset w:val="00"/>
    <w:family w:val="script"/>
    <w:pitch w:val="variable"/>
  </w:font>
  <w:font w:name="Cambria">
    <w:charset w:val="00"/>
    <w:family w:val="roman"/>
    <w:pitch w:val="variable"/>
  </w:font>
  <w:font w:name="Lucida Console">
    <w:charset w:val="00"/>
    <w:family w:val="modern"/>
    <w:pitch w:val="default"/>
  </w:font>
  <w:font w:name="MxPlus ToshibaTxL2 8x16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witter.com/Sanmayce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twitter.com/Sanmayce" TargetMode="External"/><Relationship Id="rId6" Type="http://schemas.openxmlformats.org/officeDocument/2006/relationships/hyperlink" Target="https://www.qb64.org/forum/index.php?topic=3518.4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0:40:00Z</dcterms:created>
  <dc:creator>.</dc:creator>
  <dc:description/>
  <cp:keywords/>
  <dc:language>en-US</dc:language>
  <cp:lastModifiedBy>.</cp:lastModifiedBy>
  <cp:lastPrinted>2018-03-17T00:59:00Z</cp:lastPrinted>
  <dcterms:modified xsi:type="dcterms:W3CDTF">2021-10-15T04:05:00Z</dcterms:modified>
  <cp:revision>31</cp:revision>
  <dc:subject/>
  <dc:title>Lichfield  an  English  1-gram  corpus</dc:title>
</cp:coreProperties>
</file>